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ДЛЯ ОТМ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237"/>
        <w:gridCol w:w="3189"/>
        <w:gridCol w:w="3709"/>
      </w:tblGrid>
      <w:tr>
        <w:trPr>
          <w:tblHeader w:val="true"/>
          <w:cantSplit w:val="true"/>
        </w:trPr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ревшие стандарт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521-6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а оконные пассажирских вагонов, электропоездов и дизель-поездов. Основные размеры и технические требова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 МТК 133 в связи с тем, что стандарт утратил актуальность и не применяетс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781.0-86</w:t>
            </w:r>
          </w:p>
        </w:tc>
        <w:tc>
          <w:tcPr>
            <w:tcW w:w="3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уфты для силовых кабелей на напряжение до 35 кВ включительно. Общие технические условия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меняются в связи с вводом в действие ГОСТ 34839-2022 (протокол </w:t>
              <w:br/>
              <w:t>№ 150-П от 29.04.2022)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781.2-77</w:t>
            </w:r>
          </w:p>
        </w:tc>
        <w:tc>
          <w:tcPr>
            <w:tcW w:w="3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уфты соединительные свинцовые для силовых кабелей на напряжение 1, 6 и 10 кВ. Комплект деталей и монтажных материалов. Технические условия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42-8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хранители плавкие силовые низковольтные. Общие технические услов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 МТК 37. Действует ГОСТ IEC 60269-1-2016 </w:t>
            </w:r>
          </w:p>
          <w:p>
            <w:pPr>
              <w:pStyle w:val="Normal"/>
              <w:rPr/>
            </w:pPr>
            <w:r>
              <w:rPr/>
              <w:t>«Предохранители плавкие низковольтные. Часть 1. Общие требования»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68.1-91</w:t>
              <w:br/>
              <w:t>(МЭК 439-2-87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вольтные комплектные устройства распределения и управления. Часть 2. Частные требования к системам сборных шин (шинопроводам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37. Действует ГОСТ IEC 61439-6-2017</w:t>
            </w:r>
          </w:p>
          <w:p>
            <w:pPr>
              <w:pStyle w:val="Normal"/>
              <w:rPr/>
            </w:pPr>
            <w:r>
              <w:rPr/>
              <w:t>«Низковольтные комплектные устройства распределения и управления. Часть 6. Системы сборных шин (шинопроводы)»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68-90</w:t>
              <w:br/>
              <w:t>(МЭК 439-1-85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вольтные комплектные устройства распределения и управления. Часть 1. Требования к устройствам, испытанным полностью или частичн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37. Действует ГОСТ IEC 61439-1-2017</w:t>
            </w:r>
          </w:p>
          <w:p>
            <w:pPr>
              <w:pStyle w:val="Normal"/>
              <w:rPr/>
            </w:pPr>
            <w:r>
              <w:rPr/>
              <w:t>«Устройства комплектные низковольтные распределения и управления. Часть 1. Общие требования»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097-200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. Общие требования безопасности и методы испытаний. Механические и физические свойств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 на основе ГОСТ Р 51555-99, который заменен на ГОСТ Р 53906-2010, текст отсутствует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196.3-2012 (IEC 60269-3A:1978, IEC 60269-3:1987)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вольтные плавкие предохранители. Часть 3. Дополнительные требования к плавким предохранителям бытового и аналогичного назнач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37. Действует ГОСТ IEC 60269-3-1-2011 «Предохранители плавкие низковольтные. Часть 3-1. Дополнительные требования к плавким предохранителям для эксплуатации неквалифицированным персоналом (плавкие предохранители бытового и аналогичного назначения). Разделы I-IV»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127-2013</w:t>
              <w:br/>
              <w:t>(IEC 62208:2002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е оболочки для низковольтных комплектных устройств распределения и управления. Общие требова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37. Действует ГОСТ IEC 62208-2013 «Оболочки для низковольтных комплектных устройств распределения и управления. Общие требования»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12091-201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теплоизоляционные, применяемые в строительстве. Метод определения морозо-стойкости</w:t>
            </w:r>
          </w:p>
        </w:tc>
        <w:tc>
          <w:tcPr>
            <w:tcW w:w="3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ГОСТ </w:t>
            </w:r>
            <w:r>
              <w:rPr>
                <w:lang w:val="en-US"/>
              </w:rPr>
              <w:t>EN</w:t>
            </w:r>
            <w:r>
              <w:rPr/>
              <w:t xml:space="preserve"> 12091-2015 </w:t>
              <w:br/>
              <w:t>«Материалы строительные теплоизоляционные. Определение характеристик при попеременном замораживании и оттаивании»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439-3-2012</w:t>
              <w:b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комплектные низковольтные распределения и управления. Часть 3. Дополнительные требования к устройствам распределения и управления, предназначенным для эксплуатации в местах, доступных неквалифицированному персоналу, и методы испытаний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37. Действует ГОСТ IEC 61439-3-2015 «Устройства комплектные низковольтные распределения и управления. Часть 3. Распределительные щиты, предназначенные для управления неквалифицированными лицами»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IEC 60439-4-201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вольтные комплектные устройства распределения и управления. Часть 4. Дополнительные требования к устройствам для строительных площадок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 МТК 37. Действует </w:t>
              <w:br/>
              <w:t>ГОСТ IEC 61439-4-2015 «Устройства  комплектные низковольтные распределения и управления. Часть 4. Частные требования к комплектным устройствам, используемым на строительных площадках»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920-201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ы пускорегулирующие для трубчатых люминесцентных ламп. Общие требования и требования безопасност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йствует ГОСТ </w:t>
            </w:r>
            <w:r>
              <w:rPr>
                <w:lang w:val="en-US"/>
              </w:rPr>
              <w:t>IEC</w:t>
            </w:r>
            <w:r>
              <w:rPr/>
              <w:t xml:space="preserve"> 61347-2-8-2017 «Устройства управления лампами. Часть 2-8. Частные требования к пускорегулирующим аппаратам для люминесцентных ламп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8 к протоколу НТКС № 63-2022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>Приложение № 8 к протоколу</w:t>
      <w:br/>
      <w:t>НТКС № 63-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5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Ольга Глебус</cp:lastModifiedBy>
  <cp:lastPrinted>2017-04-12T09:38:00Z</cp:lastPrinted>
  <dcterms:modified xsi:type="dcterms:W3CDTF">2022-05-06T10:31:00Z</dcterms:modified>
  <cp:revision>942</cp:revision>
  <dc:subject/>
  <dc:title/>
</cp:coreProperties>
</file>